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 III Szkoły Branżowej nr 5– Język angiels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k szkolny 2024/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41:00Z</dcterms:created>
  <dc:creator>Justyna Dzierżanowska</dc:creator>
  <dc:description/>
  <cp:keywords/>
  <dc:language>en-US</dc:language>
  <cp:lastModifiedBy>Natemi</cp:lastModifiedBy>
  <cp:lastPrinted>2023-09-18T07:13:00Z</cp:lastPrinted>
  <dcterms:modified xsi:type="dcterms:W3CDTF">2024-09-17T1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