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</w:rPr>
        <w:t>Wymagania edukacyjne dla uczniów klasy I FS Technikum – Geograf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szkolny: 2022/2023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</w:rPr>
        <w:t>Nr programu nauczania: CKZiU-T1-GEOGR-ROZ-2022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Nazwa programu: </w:t>
      </w:r>
      <w:r>
        <w:rPr>
          <w:b/>
        </w:rPr>
        <w:t>Program opracowany na bazie programu nauczania geografii w zakresie rozszerzonym dla liceum ogólnokształcącego i technikum- Oblicza geograf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ręcznik: Oblicza Geografii cz. 1</w:t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  <w:bCs/>
        </w:rPr>
      </w:pPr>
      <w:r>
        <w:rPr>
          <w:b/>
          <w:bCs/>
        </w:rPr>
        <w:t>Nauczyciel: mgr Katarzyna Koprowsk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Wymagania edukacyjne na poszczególne oceny. Oblicza geografii. Zakres rozszerzony. Część I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nieczn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puszczając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ow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stateczna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szer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dobr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pełni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bardzo dobra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raczając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cena celująca)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iała niebieskie we wszechświeci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ciała niebieskie </w:t>
              <w:br/>
              <w:t>na zdjęciach i mapach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Ziemię widzianą z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galaktyk i ich budow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odległości we wszechświecie i kształtuje wyobrażenie o ogromie </w:t>
              <w:br/>
              <w:t>i złożoności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różnicę między klimatem lokalnym a mikroklimat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kstremalne zjawiska atmosferyczne: burze, trąby powietrzne, szkw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zynniki warunkujące mikroklimat miejsca, w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klimatu lokalnego </w:t>
              <w:br/>
              <w:t>w miejscu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dynamikę zmian zachodzących w atmosferze, ukazuje związane z nimi zagrożenia i skutki tych zmia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ykl hydrologiczny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 i wielkość zasobów wodnych w swoi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e wód podziemnych występujących w okolicach szkoł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gospodarkę, życie mieszkańców i ich tożsamość kulturow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ruchów epejroge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ruchy górotwórcze od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odobieństwa i różnice między ruchami epejrogenicznymi </w:t>
              <w:br/>
              <w:t>a izostatyczn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 </w:t>
              <w:br/>
              <w:t>i profil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rozpoznaje skały występujące </w:t>
              <w:br/>
              <w:t>w najbliższej okolicy na powierzchni lub użyte w znajdujących się tam budynkach i budowlach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epejrogenicznych i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profil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oraz minimalizowania ich następstw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, w tym zachodzące na obszarze, na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współrzędne geograficzne miejsca odkrywki geologicznej </w:t>
              <w:br/>
              <w:t>za pomocą odbiornika GPS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rozpoznaje dominujące skały widoczne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porządza dokumentację </w:t>
              <w:br/>
              <w:t>z przeprowadzonych zajęć terenowych i przedstawia jej wyniki w wybranej formi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b/>
          <w:bCs/>
        </w:rPr>
        <w:t>Ocena końcowa jest oceną wystawianą przez nauczyciela, zgodnie ze statutem szkoł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8:00Z</dcterms:created>
  <dc:creator>Uzytkownik</dc:creator>
  <dc:description/>
  <cp:keywords/>
  <dc:language>en-US</dc:language>
  <cp:lastModifiedBy>User</cp:lastModifiedBy>
  <cp:lastPrinted>2019-05-17T14:49:00Z</cp:lastPrinted>
  <dcterms:modified xsi:type="dcterms:W3CDTF">2022-11-14T18:26:00Z</dcterms:modified>
  <cp:revision>5</cp:revision>
  <dc:subject/>
  <dc:title>Uczeń poprawnie:Wymagania edukacyjne: Oblicza geografii - zakres podstawowy</dc:title>
</cp:coreProperties>
</file>