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 edukacyjn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: Wiedza o społeczeństw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KLASA IV Technikum po szkole podstawowej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kres podstawowy </w:t>
      </w:r>
    </w:p>
    <w:p>
      <w:pPr>
        <w:pStyle w:val="Tekstglowny"/>
        <w:jc w:val="left"/>
        <w:rPr/>
      </w:pPr>
      <w:r>
        <w:rPr>
          <w:rFonts w:cs="Arial" w:ascii="Arial" w:hAnsi="Arial"/>
          <w:sz w:val="24"/>
          <w:szCs w:val="24"/>
        </w:rPr>
        <w:t>Nr programu nauczania: CKZiU-T3 -WOS-2022</w:t>
        <w:br/>
        <w:t>Nazwa programu: Program nauczania dla szkół ponadpodstawowych (liceum i technikum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Podręcznik:</w:t>
      </w:r>
      <w:r>
        <w:rPr>
          <w:rFonts w:cs="Times New Roman" w:ascii="Times New Roman" w:hAnsi="Times New Roman"/>
          <w:i/>
          <w:sz w:val="28"/>
          <w:szCs w:val="28"/>
        </w:rPr>
        <w:t xml:space="preserve"> Wiedza o społeczeństwie 1. Zakres podstawowy. Podręcznik dla szkoły ponadpodstawowej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autorzy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bigniew Smutek, Beata Surmacz i Jan Maleski)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Nauczyciel : Wiesława Lech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582"/>
        <w:gridCol w:w="142"/>
        <w:gridCol w:w="2268"/>
        <w:gridCol w:w="284"/>
        <w:gridCol w:w="2551"/>
        <w:gridCol w:w="284"/>
        <w:gridCol w:w="2409"/>
        <w:gridCol w:w="284"/>
        <w:gridCol w:w="2551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mat (rozumiany jako lekcja)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 ocenę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puszczając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 ocenę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stateczn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czeń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 ocenę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brą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 ocenę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bardzo dobr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 ocenę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ując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 opanowa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ymagania na ocenę bardzo dobrą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a ponadto:</w:t>
            </w:r>
          </w:p>
        </w:tc>
      </w:tr>
      <w:tr>
        <w:trPr>
          <w:trHeight w:val="431" w:hRule="atLeast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Człowiek i społeczeństwo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zeby człowie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, czym są potrzeby człowieka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aje hierarchię potrzeb człowieka według Abrahama Maslowa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e: </w:t>
            </w:r>
            <w:r>
              <w:rPr>
                <w:rFonts w:cs="Times New Roman" w:ascii="Times New Roman" w:hAnsi="Times New Roman"/>
                <w:i/>
              </w:rPr>
              <w:t>system aksjologiczny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różnia potrzeby biologiczne i psychologiczne człowieka, potrzeby niższego i wyższego rzędu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yzuje uniwersalny system wartośc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a wpływ uznawanego systemu wartości na hierarchię potrzeb człowiek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definicji systemów aksjologicznych i wyników badań CBOS wskazuje, jakim systemem wartości kierują się Polacy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e społeczn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rola społeczna, grupa społeczna, altruizm, stereotyp, klasa, warstwa społeczn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cechy grupy społecznej  – omawia proces przechodzenia z jednej roli do drugiej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lasyfikuje grupy społeczne, uwzględniając różne kryteria: wielkość, charakter członkostwa, więzi społeczne, rodzaj zorganizow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yzuje role społeczne w kontekście zasady wzajemności, zaufania i pomocy według reguł określonych przez amerykańskiego socjologa R. Cialdinieg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tekst źródłowy P. Sztompki i formułuje wniosk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zasady wzajemności, zaufania i pomocy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czesna rodzin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rodzina, rodzina nuklearna, monogamiczna, poligamiczna, zastępcza, patchworkowa, matriarchalna i patriarchalna, partnersk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awia funkcje rodziny: stratyfikacyjną, kulturową, seksualną, rekreacyjną, opiekuńczo-zabezpieczającą, prokreacyjną i ekonomiczn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yzuje, z wykorzystaniem wyników badań opinii publicznej, współczesne typy rodziny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roblemy związane z realizacją różnych funkcji rodziny w RP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uje problemy współczesnej rodziny: trudności ekonomiczne i przemoc w rodzinie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zasadnia odpowiedź na pytanie: „Jaki model rodziny jest najlepszy?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jektuje plakat przeciw przemocy w rodzini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ia kondycję współczesnej polskiej rodziny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socjalizacj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socjalizacja, resocjalizacja, afiliacja, facylitacja społeczna, konformizm i nonkonformiz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awia etapy socjalizacji: socjalizację pierwotną i wtórną oraz socjalizację odwrotn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e przykłady wpływu społecznego w różnych dziedzinach życi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yzuje proces wpływu społecznego na człowiek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zjawisko „znieczulicy społecznej”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e przykłady konformizmu i nonkonformizm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fragmentu tekstu Normana Goodmana oraz własnej wiedzy ocenia zjawisko rozproszonej odpowiedzialnośc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przypadki postaw konformistycznych i nonkonformistycznych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styka współczesnego społeczeństw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społeczeństwo, struktura, klasa i warstwa społeczn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awia różne formy współczesnego społeczeństwa: pierwotne, rolnicze, industrialne i postindustrialne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yzuje społeczeństwo: globalne, informacyjne, masowe, konsumpcyjne, otwarte i zamknięt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a wpływ  zjawiska tzw. macdonaldyzacji na kształtowanie się globalnego modelu społeczeństw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danych statystycznych ocenia dynamikę przemian społeczeństwa polskieg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zasadnia odpowiedź na pytanie: „Czy polskie społeczeństwo jest społeczeństwem informacyjnym?”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ci w społeczeństwie polski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a pojęcie wartości i norm społeczn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awia funkcje wartości istotnych dla jednostk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yzuje hierarchię wartości według M. Schellera: wartości hedonistyczne, witalne, duchowe i religij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dane statystyczne i prezentuje katalog wartości afirmowanych w społeczeństwie polski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a podstawie tekstów źródłowych określa relacje między światopoglądem a wartościami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rolę wartości w światopoglądzie</w:t>
            </w:r>
          </w:p>
        </w:tc>
      </w:tr>
      <w:tr>
        <w:trPr>
          <w:trHeight w:val="24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atywne zjawiska społeczn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tolerancja, akceptacja, antagonizm, „swojskość”, „obcość” dyskryminacja, stygmatyzacj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różnia pojęcie tolerancji od akceptacji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a, jak tworzą się podziały w społeczeństwie na „swoich” i „obcych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je przyczyny, przejawy i skutki nietolerancji i stygmatyzacji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awia możliwe sposoby przeciwstawiania się zjawisku nietolerancji i stygmatyzacj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teksty źródłowe dotyczące dyskryminacji w Polsce, akty normatywne – fragmenty ustawy – kodeksu karnego i fragmenty Karty Praw Podstawowych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racowuje projekt – scenariusz obchodów Dnia Toleran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zasadnia swoją opinię na temat oceny postaw agresywnych w Polsce i sposobów ich karalnośc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proces stygmatyzacji w Polsce i różne jego typy: cielesny, moralny i plemienny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likty społeczn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e definicję konfliktu, kompromisu, mediacji, negocjacji, arbitrażu       – identyfikuje style rozwiązywania konfliktów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a przyczyny konfliktów społecznych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 je       omawia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aje przykłady konfliktów społecznych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różnia rodzaje konfliktów społecznych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yzuje poszczególne rodzaje konfliktów społecz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harakteryzuje style rozwiazywania konfliktów społecznych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teksty źródłowe dotyczące konfliktów na tle religijnym, konfliktów między kibicami i wyciąga wniosk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zasadnia różnice między kompromisem a uleganiem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źródła i mechanizmy konfliktów społecznych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y polskiej młodzież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a problemy młodzieży społeczeństwa polskiego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a pojęcia: wolontariat, dopalacze, przemoc elektroniczn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aje przyczyny problemów młodzieży w społeczeństwie polskim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e </w:t>
            </w:r>
            <w:r>
              <w:rPr>
                <w:rFonts w:cs="Times New Roman" w:ascii="Times New Roman" w:hAnsi="Times New Roman"/>
                <w:i/>
              </w:rPr>
              <w:t>zachowania ryzykow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je problemy życiowe młodzieży w społeczeństwie polski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danych statystycznych charakteryzuje hierarchię wartości preferowanych przez młodzież polsk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racowuje projekt ankiety dotyczący problemów młodzieży     – analizuje problemy polskiej młodzieży          – formułuje propozycje ich rozwiązania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0. Modele współczesnej rodziny ‒ dyskusj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a pojęcia: rodzina, rodzina nuklearna, monogamiczna, poligamiczna, zastępcza, patchworkowa, matriarchalna i patriarchalna, partnersk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a różne modele współczesnej rodziny w RP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azuje się umiejętnością czytania ze zrozumieniem tekstów publicystycznych i popularnonaukowych i ich interpretowani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uje informacje do tworzenia własnej wypowiedzi na temat ewolucji współczesnej rodziny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ia różne modele współczesnej rodzi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uje, uzasadnia i broni własne stanowisko na forum publicznym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Człowiek i społeczeństwo –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kcja sprawdzając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</w:tr>
      <w:tr>
        <w:trPr>
          <w:trHeight w:val="431" w:hRule="atLeast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Społeczeństwo obywatelskie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2. Organizacje w społeczeństwie obywatelskim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społeczeństwo obywatelskie, organizacje pozarządowe, stowarzyszenia, fundacje, oświadczenia woli, obywatelskie nieposłuszeństw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cechy społeczeństwa obywatelskiego   – przedstawia sposób tworzenia i funkcjonowania stowarzyszeń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zakres niezbędnych uregulowań w statucie stowarzysz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różnia stowarzyszenia rejestrowe, zwykłe, fundacje, organizacje pożytku publicznego, związki zawodowe, organizacje pracodawców, ruchy społec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harakteryzuje społeczeństwo obywatelskie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a rodzaje i przykłady organizacji pozarządowych działających w RP             – wyjaśnia, jakie znaczenie dla życia publicznego ma swoboda zrzeszania się obywateli w różnych organizacjach społeczn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zasadnia, w jaki sposób społeczeństwo obywatelskie wpływa na władze państwa i charakter sprawowanych rządów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3. Kościoły i związki wyznaniowe w Polsce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religia, konkordat, ekumeniz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a funkcjonujące w Rzeczypospolitej Polskiej kościoły i inne związki wyznaniow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awia regulacje prawne dotyczące funkcjonowania Kościołów i innych związków wyznaniowych w Polsce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harakteryzuje stosunki między państwem a Kościołem w RP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okalizuje na mapie największe skupiska wyznań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jektuje program wycieczki dydaktycznej szlakiem świątyń różnych wyznań w wybranym mieście lub regioni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uje tekst preambuły konkordatu  i przedstawia wnioski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14. Nurty myśli politycznej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temat uzupełniający)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myśl polityczna, ideologia, doktryna polityczna, program polityczn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rodzaje doktryn politycznych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awia współczesne doktryny politycz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yzuje podstawowe założenia współczesnych nurtów myśli politycz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uje najważniejsze wartości poszczególnych doktryn politycznych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zasadnia, w jakim stopniu są one aktualne do dzi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różnorodnych źródeł przedstawia główne założenia nurtów totalitarnych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nacjonalistycznych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ostrzega zagrożenia, jakie niosą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5. Partie polityczne w Polsce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partia polityczna, pluralizm polityczny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a cechy partii politycznych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a podstawowe założenia partii, które przekroczyły próg niezbędny do uzyskania dotacji budżetowej oraz nazwiska ich lideró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yzuje zasady funkcjonowania partii politycznych w Pols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uje krytycznej analizy materiałów z kampanii wyborczych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zasadnia, czy partie polityczne powinny być finansowane z budżetu pa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ia sposoby prowadzenia kampanii wyborczych w Polsc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, do jakich doktryn politycznych odnoszą się w swoich programach partie polityczne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6. Współczesne media w Polsce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mass media, propaganda, „czwarta władza”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rodzaje mediów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daje funkcje środków masowego przekazu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a współczesne media w Rzeczypospolitej Polskiej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główne dzienniki, tygodniki społeczno-polityczne, stacje telewizyjne i radiowe, portale internetow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yzuje wybrane tytuły, stacje, portale ze względu na specyfikę, formy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 treści przekaz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uje teksty źródłowe, wskazuje fragmenty naruszające zasady etyki dziennikarskiej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ia szkodliwość tego typu działa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uje przekaz medialny na dowolny temat w kilku wybranych stacjach, serwisach, portalach informacyjnych, dziennikach i tygodnikach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uje swoją opinię na ten temat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7. Patologie życia publicznego w Polsce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patologia, kapitał społeczny, nepotyzm, alienacja, partykularyzm, korupcja, klienteliz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je przejawy patologii życia publiczneg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rodzaje patologii życia publiczneg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a mechanizmy korupcj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azuje negatywny wpływ patologii na życie public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uje na mapie państwa o najwyższym i najniższym poziomie korupcji na świeci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materiały źródłowe na ten temat i wyciąga wnio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zasadnia negatywny wpływ na życie publiczne partykularyzmu, nepotyzmu, klientelizmu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8. Rola opinii publicznej w społeczeństwie obywatelskim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opinia publiczna, „barometr polityczny”, badania sondażowe, kultura polityczna, marketing polityczn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instytucje zajmujące się badaniami statystycznymi w Polsce: CBOS, TNS Polska, IBRIS, Ipsos i in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uje wyniki sondaży przedwyborczych i rezultatów wyborów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nstruuje ankietę na wybrany tema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uje wyniki badań opinii publicznej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e przykłady wpływu opinii publicznej na decyzje polityczne w Polsce w XXI wie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uje hipotezy dotyczące przyczyn różnic przekraczających wartość błędu statystyczneg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gumentuje swoje stanowisko na temat zakazu publikowania sondaży w dniu poprzedzającym wybory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9. Finansowanie partii politycznych z budżetu państwa ‒ dyskusja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a pojęcia: partia polityczna, pluralizm politycz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a cechy partii politycznych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a sposoby finansowania partii politycznych w Rzeczypospolitej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azuje się umiejętnością czytania ze zrozumieniem tekstów publicystycznych i popularnonaukowych i ich interpretowani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uje argumenty natury politycznej, społecznej i ekonomicz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uje informacje do tworzenia własnej wypowiedzi na temat finansowania partii politycznych z budżetu państw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uje własne stanowisko, uzasadnia je i broni go na forum publicznym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ołeczeństwo obywatelskie –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kcja sprawdzająca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</w:tr>
      <w:tr>
        <w:trPr>
          <w:trHeight w:val="430" w:hRule="atLeast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Organy władzy publicznej w Rzeczypospolitej Polskiej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1. Konstytucyjne zasady ustroju RP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ustrój polityczny, preambuła, ustawa zasadnicz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konstytucyjne pojęcie suwerenności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awia zawartość Konstytucji RP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harakteryzuje zasady ustrojowe zawarte w Konstytucji RP: suwerenności narodu, demokratycznego państwa prawa, konstytucjonalizmu, podziału i równoważenia się władz, pluralizmu itp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uje sformułowania preambuły Konstytucji Rzeczypospolitej Polskiej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zasadnia, z jakiego powodu K. Monteskiusz dokonał podziału władzy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gotowuje projekt preambuły statutu szkoły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22.Formy demokracji bezpośredniej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referendum, plebiscyt, inicjatywa ludowa, weto ludowe, recal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a formy demokracji bezpośredniej w RP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a specyfikę referendum ogólnokrajowego i rodzajów referendów lokalnych w RP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harakteryzuje formy demokracji bezpośredniej: referendum, zgromadzenie, recall, plebiscyt, konsultacje społeczne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wszystkie polskie referenda po II wojnie światow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, jakie warunki muszą zostać spełnione, by referendum się odbyło oraz by jego wyniki były wiążąc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szukuje informacje ze strony gminy, BIP-u, ministerstw, jakie odbywają się konsultacje społe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zasadnia, jaki mają wpływ konsultacje publiczne na kształtowanie prawa w Rzeczypospolitej Polskiej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a podstawie wykresu analizuje procedurę przygotowania i przeprowadzenia referendum zatwierdzającego zmianę Konstytucji RP           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23.Prawo wyborcze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czynne i bierne prawo wyborcze, ordynacja wyborcz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zasady prawa wyborczego: powszechności, tajności, równości, bezpośredniości, proporcjonalności, większośc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yzuje wybory do sejmu, senatu, na urząd prezydenta, samorządowe i do Parlamentu Europejskieg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uje ordynację większościową i proporcjonalną          – uzasadnia konieczność wprowadzenia tzw. klauzuli zapor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system wyborczy w RP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e wady i zalety systemu większościowego i proporcjonalnego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4.Władza ustawodawcza RP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bikameralizm, unikameralizm, kworum, immunitet parlamentarn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a kompetencje Sejmu RP, Senatu RP i Zgromadzenia Narodowego RP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awia przywilej, jakim jest immunitet parlamentar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harakteryzuje pracę sejmu i senatu oraz poszczególnych organów sejmu i senatu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różnia pojęcie mandatu wolnego od mandatu imperatywneg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uje poszczególne rodzaje większości stosowane podczas głosowania w sejmie, senacie i Zgromadzeniu Narodowym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ezentuje działające w Polsce Komisje nadzwyczajne i śledcze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zasadnia, kiedy może dojść do skrócenia kadencji sejmu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e argumenty za utrzymaniem czy też zniesieniem immunitetu posłów i senatorów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5.Funkcje władzy ustawodawczej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inicjatywa ustawodawcza, promulgacja, weto ustawodawcze, absolutorium, vacatio legis, legislatyw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a podstawowe funkcje sejmu i senatu: ustrojodawczą, ustawodawczą i kontrolną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awia sposoby działania sejmu, który sprawuje funkcję kontrolną: wotum zaufania, wotum nieufności, absolutorium, zapytania i interpelacje poselskie, informacje bieżące i pytania w sprawach bieżąc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harakteryzuje, w jaki sposób sejm sprawuje funkcję kreacyjną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a procedurę ustawodawczą w RP (proces legislacyjny ustawy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, jakie jest znaczenie obu izb w polskim parlamencie,   formułuje argumenty za powoływaniem dwuizbowego parlamentu w RP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6.Władza wykonawcza – prezydent RP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egzekutywa, kontrasygnata, prerogatyw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awia trzy zasadnicze funkcje prezydenta: reprezentacyjno- symboliczną, arbitra i wykonawcz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Prezydentów Polski po 1989 rok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harakteryzuje uprawnienia Prezydenta RP wobec Rady Ministrów, parlamentu, władzy sądowniczej i prokuratury, w zakresie stosunków zagranicznych, bezpieczeństwa, obronności i głowy państwa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uje poziom legitymizacji społecznej władzy prezydenckiej, wykorzystując wyniki badań opinii publicznej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zasadnia, w jakich okolicznościach Prezydent RP może być usunięty z urzędu lub zawieszon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azuje znaczenie, jakie dla pozycji ustrojowej Prezydenta Rzeczypospolitej Polskiej ma fakt wyborów powszechnych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7.Władza wykonawcza w RP – Rada Ministrów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organ kolegialny, rząd mniejszościowy i większościowy, wotum zaufania, dymisja rządu, rekonstrukcja rząd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a kompetencje Rady Ministrów RP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e, kto wchodzi w skład Rady Ministrów       – wyjaśnia rolę Prezesa Rady Ministrów RP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a sposób powołania i ustępowania Rady Ministrów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awia podstawowe działy administracji rządowej centralnej i terenow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uje sytuację rządów mniejszościowych i większościowych ze względu na możliwości dział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harakteryzuje administrację zespoloną i niezespoloną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a rolę i zadania wojewody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8.Samorząd terytorialny w RP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samorząd, sołectwo, dzielnice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uje organy nadzoru samorząd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różne formy samorządu  – przedstawia strukturę samorządu terytorialnego w Polsce po 1989 rok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awia organy stanowiące i wykonawcze samorządu terytorialnego na poziomie gminy, miasta, miasta na prawach powiatu oraz województwa w RP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zadania samorządu terytorialnego na poszczególnych szczeblach: własne, zlecone i powierzone oraz dochody samorządu terytorial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gotowuje opracowanie promujące działania organów wybranego samorządu terytorialnego na poziomie powiatu lub województwa w RP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9.Władza sądownicza w RP ‒ sądy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apelacja, kasacja, instancyjn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a konstytucyjne zasady funkcjonowania sądów w RP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a strukturę sądownictwa powszechnego i administracyjnego w RP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awia sposób powoływania sędziów Sądu Najwyższego i zadania tego sądu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uje gwarancje niezawisłości sędziów: sposób powoływania sędziów, nieusuwalność, immunitet sędziowski, apolityczność sędziów, status materia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zasadnia potrzebę niezależności sądów i niezawisłości sędziów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a, jaką rolę odgrywa w polskim systemie prawnym Krajowa Rada Sądownictwa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30.Władza sądownicza w RP ‒ trybunały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skarga konstytucyjna, kontrola prewencyjna ustaw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a kompetencje Trybunału Konstytucyjneg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awia sposób powoływania i zadania Trybunału Konstytucyjnego i Trybunału Stan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ia znaczenie Trybunału Konstytucyjnego oraz Trybunału Stanu dla funkcjonowania pa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zasadnia odpowiedź na pytanie: „Czy Trybunał Stanu jest w Polsce potrzebny?”, podaje argumenty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31Najwyższa Izba Kontroli i prokuratura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a pojęcia: </w:t>
            </w:r>
            <w:r>
              <w:rPr>
                <w:rFonts w:cs="Times New Roman" w:ascii="Times New Roman" w:hAnsi="Times New Roman"/>
                <w:i/>
              </w:rPr>
              <w:t>kontrola państwowa, praworządn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a kompetencje Najwyższej Izby Kontrol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awia zadania i obowiązki prokuratury w RP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aje podstawy prawne funkcjonowania NIK w Polsce i jej strukturę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uje połączenie funkcji ministra sprawiedliwości i prokuratora generalnego, podaje argumenty za i przeciw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zasadnia znaczenie NIK-u i prokuratury dla funkcjonowania państwa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2. Wady i zalety ordynacji proporcjonalnej i większościowej ‒ dyskusja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a pojęcia: czynne i bierne prawo wyborcze, ordynacja wyborcz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uje wady i zalety ordynacji proporcjonalnej i większościowej w RP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azuje się umiejętnością czytania ze zrozumieniem tekstów publicystycznych i popularnonaukowych i ich interpretow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uje informacje do tworzenia własnej wypowiedzi na temat ordynacji proporcjonalnej i większości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uje własne stanowisko, uzasadnia je i broni go na forum publicznym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gany władzy publicznej w Rzeczypospolitej Polskiej –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kcja sprawdzająca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oceniania są zgodne ze statutem szkoły. Ocena końcowa jest oceną wystawianą przez nauczyciela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glownyZnak">
    <w:name w:val="!_Tekst_glowny Znak"/>
    <w:qFormat/>
    <w:rPr>
      <w:rFonts w:ascii="Times New Roman" w:hAnsi="Times New Roman" w:cs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Calibri" w:cs="Times New Roman"/>
      <w:color w:val="auto"/>
      <w:sz w:val="20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_wynikowy_z_wymaganiami  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4:34:00Z</dcterms:created>
  <dc:creator>agibala</dc:creator>
  <dc:description/>
  <cp:keywords/>
  <dc:language>en-US</dc:language>
  <cp:lastModifiedBy>hp1</cp:lastModifiedBy>
  <cp:lastPrinted>2019-04-03T10:32:00Z</cp:lastPrinted>
  <dcterms:modified xsi:type="dcterms:W3CDTF">2022-11-05T11:48:00Z</dcterms:modified>
  <cp:revision>4</cp:revision>
  <dc:subject/>
  <dc:title>Plan wynikowy z wymaganiami edukacyjnymi przedmiotu [</dc:title>
</cp:coreProperties>
</file>